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астрономии 9 класс 2018-2019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 – 90 мин         Максимальное количество баллов - 48</w:t>
      </w:r>
    </w:p>
    <w:p>
      <w:pPr>
        <w:pStyle w:val="TextBody"/>
        <w:ind w:firstLine="284"/>
        <w:jc w:val="both"/>
        <w:rPr/>
      </w:pPr>
      <w:r>
        <w:rPr>
          <w:b/>
          <w:i/>
          <w:sz w:val="24"/>
          <w:szCs w:val="24"/>
        </w:rPr>
        <w:t>Задание 1</w:t>
      </w:r>
      <w:r>
        <w:rPr>
          <w:sz w:val="24"/>
          <w:szCs w:val="24"/>
        </w:rPr>
        <w:t xml:space="preserve">  Выберите верные утверждения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Земли по орбите больше, чем скорость Меркурия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ьца есть только у двух планет Солнечной системы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ядя на Солнце глазом, мы видим его фотосферу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ебристые облака являются самыми высокими облаками в земной атмосфере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ссиопея – экваториальное созвездие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на – самый крупный спутник в Солнечной системе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питер – самая большая планета Солнечной системы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иус ярче Полярной звезд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4"/>
        <w:jc w:val="both"/>
        <w:rPr/>
      </w:pPr>
      <w:r>
        <w:rPr>
          <w:b/>
          <w:i/>
          <w:sz w:val="24"/>
          <w:szCs w:val="24"/>
        </w:rPr>
        <w:t xml:space="preserve">Задание 2 </w:t>
      </w:r>
      <w:r>
        <w:rPr>
          <w:sz w:val="24"/>
          <w:szCs w:val="24"/>
        </w:rPr>
        <w:t>Расставьте отдельные объекты и их группы в порядке удаления от Солнца: Марс, Венера, Юпитер, Нептун, облако Оорта, главный пояс астероидов, Земля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3   </w:t>
      </w:r>
      <w:r>
        <w:rPr>
          <w:rFonts w:cs="Times New Roman" w:ascii="Times New Roman" w:hAnsi="Times New Roman"/>
          <w:bCs/>
          <w:sz w:val="24"/>
          <w:szCs w:val="24"/>
        </w:rPr>
        <w:t>В какой фазе была Луна за 2 недели до лунного затмения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4  </w:t>
      </w:r>
      <w:r>
        <w:rPr>
          <w:rFonts w:cs="Times New Roman" w:ascii="Times New Roman" w:hAnsi="Times New Roman"/>
          <w:sz w:val="24"/>
          <w:szCs w:val="24"/>
        </w:rPr>
        <w:t>Допустим, что на борту лунной лаборатории проводят опыт, связанный с архимедовой силой. Каковы будут результаты опыта, например, с камнем, погружённым в воду в такой лаборатории? Не будет ли камень плавать на поверхности воды, так как он весит на Луне в 6 раз легче, чем на Земл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5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урист, путешествуя по экватору Земли, может обойти Землю за 3 года. Ск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4"/>
          <w:szCs w:val="24"/>
        </w:rPr>
        <w:t>времени потребовалось бы ему, чтобы такими же темпами добраться от Земли до Луны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иаметр Земли равен 12 800 км, расстояние от Земли до Луны - 384 400 км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6   </w:t>
      </w:r>
      <w:r>
        <w:rPr>
          <w:rFonts w:cs="Times New Roman" w:ascii="Times New Roman" w:hAnsi="Times New Roman"/>
          <w:bCs/>
          <w:sz w:val="24"/>
          <w:szCs w:val="24"/>
        </w:rPr>
        <w:t>Как доказать, что Луна состоит не из чугуна, если известно, что ее масса в 81 раз меньше массы Земли, а радиус примерно в четыре раза меньше земного? Считать плотность чугуна примерно в 7 раз больше плотности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i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астрономии 9 класс 2018-2019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 – 90 ми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Максимальное количество баллов - 48</w:t>
      </w:r>
    </w:p>
    <w:p>
      <w:pPr>
        <w:pStyle w:val="TextBody"/>
        <w:ind w:firstLine="284"/>
        <w:jc w:val="both"/>
        <w:rPr/>
      </w:pPr>
      <w:r>
        <w:rPr>
          <w:b/>
          <w:i/>
          <w:sz w:val="24"/>
          <w:szCs w:val="24"/>
        </w:rPr>
        <w:t>Задание 1</w:t>
      </w:r>
      <w:r>
        <w:rPr>
          <w:sz w:val="24"/>
          <w:szCs w:val="24"/>
        </w:rPr>
        <w:t xml:space="preserve">  Выберите верные утвержден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Земли по орбите больше, чем скорость Меркур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ьца есть только у двух планет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ядя на Солнце глазом, мы видим его фотосферу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ебристые облака являются самыми высокими облаками в земной атмосфер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ссиопея – экваториальное созвезди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на – самый крупный спутник в Солнечной систем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питер – самая большая планета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иус ярче Полярной звезд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4"/>
        <w:jc w:val="both"/>
        <w:rPr/>
      </w:pPr>
      <w:r>
        <w:rPr>
          <w:b/>
          <w:i/>
          <w:sz w:val="24"/>
          <w:szCs w:val="24"/>
        </w:rPr>
        <w:t xml:space="preserve">Задание 2 </w:t>
      </w:r>
      <w:r>
        <w:rPr>
          <w:sz w:val="24"/>
          <w:szCs w:val="24"/>
        </w:rPr>
        <w:t>Расставьте отдельные объекты и их группы в порядке удаления от Солнца: Марс, Венера, Юпитер, Нептун, облако Оорта, главный пояс астероидов, Земля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3   </w:t>
      </w:r>
      <w:r>
        <w:rPr>
          <w:rFonts w:cs="Times New Roman" w:ascii="Times New Roman" w:hAnsi="Times New Roman"/>
          <w:bCs/>
          <w:sz w:val="24"/>
          <w:szCs w:val="24"/>
        </w:rPr>
        <w:t>В какой фазе была Луна за 2 недели до лунного затмения?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4  </w:t>
      </w:r>
      <w:r>
        <w:rPr>
          <w:rFonts w:cs="Times New Roman" w:ascii="Times New Roman" w:hAnsi="Times New Roman"/>
          <w:sz w:val="24"/>
          <w:szCs w:val="24"/>
        </w:rPr>
        <w:t>Допустим, что на борту лунной лаборатории проводят опыт, связанный с архимедовой силой. Каковы будут результаты опыта, например, с камнем, погружённым в воду в такой лаборатории? Не будет ли камень плавать на поверхности воды, так как он весит на Луне в 6 раз легче, чем на Земл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5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урист, путешествуя по экватору Земли, может обойти Землю за 3 года. Ск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4"/>
          <w:szCs w:val="24"/>
        </w:rPr>
        <w:t>времени потребовалось бы ему, чтобы такими же темпами добраться от Земли до Луны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иаметр Земли равен 12 800 км, расстояние от Земли до Луны - 384 400 км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6   </w:t>
      </w:r>
      <w:r>
        <w:rPr>
          <w:rFonts w:cs="Times New Roman" w:ascii="Times New Roman" w:hAnsi="Times New Roman"/>
          <w:bCs/>
          <w:sz w:val="24"/>
          <w:szCs w:val="24"/>
        </w:rPr>
        <w:t>Как доказать, что Луна состоит не из чугуна, если известно, что ее масса в 81 раз меньше массы Земли, а радиус примерно в четыре раза меньше земного? Считать плотность чугуна примерно в 7 раз больше плотности в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0:26:00Z</dcterms:created>
  <dc:creator>Admin</dc:creator>
  <dc:description/>
  <cp:keywords/>
  <dc:language>en-US</dc:language>
  <cp:lastModifiedBy>admin</cp:lastModifiedBy>
  <dcterms:modified xsi:type="dcterms:W3CDTF">2018-10-18T14:01:00Z</dcterms:modified>
  <cp:revision>7</cp:revision>
  <dc:subject/>
  <dc:title/>
</cp:coreProperties>
</file>